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TOR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See generally, Equitable Remedies for Common Law Torts, 1999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Defamation (§33-10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this tort?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B.</w:t>
        <w:tab/>
        <w:t>How are damages measured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When is injunctive relief appropriate? Review 328-333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>Is restitutionary relief available? Review #3, page 82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Right of Privacy (§33-1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four categories of this tor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How should damages be measured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When is injunctive relief appropriate? Review pages 62-67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.</w:t>
        <w:tab/>
        <w:t>Is restitutionary relief available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.</w:t>
        <w:tab/>
        <w:t>See the Son of Sam statute; ACA § 6-90-308</w:t>
      </w:r>
    </w:p>
    <w:p>
      <w:pPr>
        <w:pStyle w:val="Normal"/>
        <w:widowControl w:val="false"/>
        <w:rPr/>
      </w:pPr>
      <w:r>
        <w:rPr>
          <w:sz w:val="24"/>
        </w:rPr>
        <w:tab/>
        <w:t>F.</w:t>
        <w:tab/>
      </w:r>
      <w:r>
        <w:rPr>
          <w:sz w:val="24"/>
          <w:u w:val="single"/>
        </w:rPr>
        <w:t>Snepp v. United States</w:t>
      </w:r>
      <w:r>
        <w:rPr>
          <w:sz w:val="24"/>
        </w:rPr>
        <w:t>, page 84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I.</w:t>
        <w:tab/>
        <w:t>Family relations (§§21-2, 21-3).  See Worksheet 09/T/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alienation of affections,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criminal conversation and seduction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remedies are availab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IV.</w:t>
        <w:tab/>
        <w:t>Interference with Contractual Relationship or Contractual Expectancy (§33-15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Define this tort.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What remedies are availab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.</w:t>
        <w:tab/>
        <w:t>Unfair competition (§33-16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.</w:t>
        <w:tab/>
        <w:t>What are the elements of this tort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.</w:t>
        <w:tab/>
        <w:t>Is it consistent with federal statutory remedies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.</w:t>
        <w:tab/>
        <w:t>What type of relief is appropriat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T/3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